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pitulum 23</w:t>
      </w:r>
    </w:p>
    <w:p>
      <w:pPr>
        <w:pStyle w:val="Normal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12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xercitium 4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ere we are going to work a bit with connecting a phrase or a clause (usually positive) to a negative clause.  The three negative expressions which make one of the clauses negative in this exercise are:</w:t>
      </w:r>
    </w:p>
    <w:p>
      <w:pPr>
        <w:pStyle w:val="Normal"/>
        <w:ind w:firstLine="720"/>
        <w:rPr/>
      </w:pPr>
      <w:r>
        <w:rPr>
          <w:rFonts w:cs="Courier" w:ascii="Courier" w:hAnsi="Courier"/>
          <w:sz w:val="20"/>
        </w:rPr>
        <w:t>nōn</w:t>
        <w:tab/>
        <w:tab/>
        <w:tab/>
        <w:t>[a negative particle]</w:t>
      </w:r>
    </w:p>
    <w:p>
      <w:pPr>
        <w:pStyle w:val="Normal"/>
        <w:ind w:firstLine="720"/>
        <w:rPr/>
      </w:pPr>
      <w:r>
        <w:rPr>
          <w:rFonts w:cs="Courier" w:ascii="Courier" w:hAnsi="Courier"/>
          <w:sz w:val="20"/>
        </w:rPr>
        <w:t xml:space="preserve">nūllus </w:t>
        <w:tab/>
        <w:tab/>
        <w:t>[a negative adjective of the 1</w:t>
      </w:r>
      <w:r>
        <w:rPr>
          <w:rFonts w:cs="Courier" w:ascii="Courier" w:hAnsi="Courier"/>
          <w:sz w:val="20"/>
          <w:vertAlign w:val="superscript"/>
        </w:rPr>
        <w:t>st</w:t>
      </w:r>
      <w:r>
        <w:rPr>
          <w:rFonts w:cs="Courier" w:ascii="Courier" w:hAnsi="Courier"/>
          <w:sz w:val="20"/>
        </w:rPr>
        <w:t xml:space="preserve"> &amp; 2</w:t>
      </w:r>
      <w:r>
        <w:rPr>
          <w:rFonts w:cs="Courier" w:ascii="Courier" w:hAnsi="Courier"/>
          <w:sz w:val="20"/>
          <w:vertAlign w:val="superscript"/>
        </w:rPr>
        <w:t>nd</w:t>
      </w:r>
      <w:r>
        <w:rPr>
          <w:rFonts w:cs="Courier" w:ascii="Courier" w:hAnsi="Courier"/>
          <w:sz w:val="20"/>
        </w:rPr>
        <w:t xml:space="preserve"> declension]</w:t>
      </w:r>
    </w:p>
    <w:p>
      <w:pPr>
        <w:pStyle w:val="Normal"/>
        <w:ind w:firstLine="72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numquam </w:t>
        <w:tab/>
        <w:tab/>
        <w:t>[a negative adverb]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 xml:space="preserve">When a clause containing one of these negatives is connected to a preceding phrase or clause, the negative conjunction </w:t>
      </w:r>
      <w:r>
        <w:rPr>
          <w:rFonts w:cs="Courier" w:ascii="Courier" w:hAnsi="Courier"/>
          <w:i/>
          <w:sz w:val="20"/>
        </w:rPr>
        <w:t xml:space="preserve">neque </w:t>
      </w:r>
      <w:r>
        <w:rPr>
          <w:rFonts w:cs="Courier" w:ascii="Courier" w:hAnsi="Courier"/>
          <w:sz w:val="20"/>
        </w:rPr>
        <w:t>is used by itself or with the positive form of the negative adjective or adverb, thus:</w:t>
      </w:r>
    </w:p>
    <w:p>
      <w:pPr>
        <w:pStyle w:val="Normal"/>
        <w:ind w:firstLine="72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neque </w:t>
        <w:tab/>
        <w:tab/>
        <w:t>[instead of et nōn]</w:t>
      </w:r>
    </w:p>
    <w:p>
      <w:pPr>
        <w:pStyle w:val="Normal"/>
        <w:ind w:firstLine="72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eque ūllus</w:t>
        <w:tab/>
        <w:tab/>
        <w:t>[instead of et nūllus]</w:t>
      </w:r>
    </w:p>
    <w:p>
      <w:pPr>
        <w:pStyle w:val="Normal"/>
        <w:ind w:firstLine="72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eque umquam</w:t>
        <w:tab/>
        <w:t>[instead of et numquam]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  <w:u w:val="single"/>
        </w:rPr>
        <w:t>Tria exempla dantur sīc</w:t>
      </w:r>
      <w:r>
        <w:rPr>
          <w:rFonts w:cs="Courier" w:ascii="Courier" w:hAnsi="Courier"/>
          <w:sz w:val="20"/>
        </w:rPr>
        <w:t>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uer rubet + Nōn respondet. = Puer rubet neque responde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uer rubet + Nūllum verbum respondet. = Puer rubet neque ūllum verbum responde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Puer rīdet + Numquam plōrat. = Puer rīdet neque umquam plōrat.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340"/>
      </w:tblGrid>
      <w:tr>
        <w:trPr/>
        <w:tc>
          <w:tcPr>
            <w:tcW w:w="784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uella plōrat + nōn rīdet. = Puella plōrat ___________ rīd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urier" w:ascii="Courier" w:hAnsi="Courier"/>
                <w:sz w:val="20"/>
                <w:lang w:bidi="en-US"/>
              </w:rPr>
              <w:t>Aemilia Iūlium + nūllum alium virum amat. = Aemilia Iūlium __________ alium virum am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Mēdus ex Italiā profīcīscitur + numquam revertētur. = Mēdus ex Italiā profīcīscitur ___________   ______________ revertētu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Syra nūllam pecūniam + nūlla ōrnāmenta habet. = Syra nūllam pecūniam ___________   ______________ ōrnāmenta hab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uer vigilat + dormīre nōn potest.  = Puer vigilat _____________ dormīre pot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Māter īnfantem suum bene cūrat + numquam eum relinquit. = Māter īnfantem suum bene cūrat __________   ______________ eum relinqu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Mārcus mentītur + numquam vērum dīcit. = Mārcus mentītur ___________   _____________ vērum dīc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Mārcus est improbus discipulus + nūlla mercēs magistrō ab eō trāditur ad diem. = Mārcus est improbus discipulus __________  ______________ mercēs magistrō ab eō trāditur ad di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Mārcus vultum avertit + nūllum verbum respondet. = Mārcus vultum avertit ___________ ____________ verbum respond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Sextus probus fīlius est + parentibus nōn mentītur. = Sextus probus fīlius est ___________ parentibus mentītur.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nōn - neque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nūllus – neque ūllus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/>
            </w:pPr>
            <w:r>
              <w:rPr>
                <w:rFonts w:cs="Courier" w:ascii="Courier" w:hAnsi="Courier"/>
                <w:sz w:val="20"/>
                <w:lang w:bidi="en-US"/>
              </w:rPr>
              <w:t>numquam - neque umqua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sz w:val="20"/>
                <w:u w:val="single"/>
                <w:lang w:bidi="en-US"/>
              </w:rPr>
            </w:pPr>
            <w:r>
              <w:rPr>
                <w:rFonts w:cs="Courier" w:ascii="Courier" w:hAnsi="Courier"/>
                <w:sz w:val="20"/>
                <w:u w:val="single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sz w:val="20"/>
                <w:u w:val="single"/>
                <w:lang w:bidi="en-US"/>
              </w:rPr>
            </w:pPr>
            <w:r>
              <w:rPr>
                <w:rFonts w:cs="Courier" w:ascii="Courier" w:hAnsi="Courier"/>
                <w:sz w:val="20"/>
                <w:u w:val="single"/>
                <w:lang w:bidi="en-US"/>
              </w:rPr>
            </w:r>
          </w:p>
        </w:tc>
      </w:tr>
    </w:tbl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440" w:right="1296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rFonts w:ascii="Courier" w:hAnsi="Courier" w:cs="Courie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1:27:00Z</dcterms:created>
  <dc:creator>William H. Snyder, Jr.</dc:creator>
  <dc:description/>
  <cp:keywords/>
  <dc:language>en-US</dc:language>
  <cp:lastModifiedBy>CFF</cp:lastModifiedBy>
  <cp:lastPrinted>2009-01-18T13:43:00Z</cp:lastPrinted>
  <dcterms:modified xsi:type="dcterms:W3CDTF">2009-01-18T18:46:00Z</dcterms:modified>
  <cp:revision>6</cp:revision>
  <dc:subject/>
  <dc:title>Capitulum 21</dc:title>
</cp:coreProperties>
</file>